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567" w:hanging="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авила пользования локальной сетью и сетью Интернет.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ьзовании сетевых ресурсов, пользователи обязаны придерживаться общепринятых норм пользования сетью а так же ряда следующих правил:</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сетевые отношения это отношения между сетями-соседями, то и поведение в дружеских сетях должно быть соответствующим. Чувствуйте себя как дома, но не забывайте что в гостях.</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проводить сканирование компьютеров абонентов, серверов сетей на наличие открытых ресурсов. Для поиска информации, пользуйтесь открытыми досками объявлений, каталогами, поиском.</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чески запрещается устраивать тоннели по передаче трафика из одной сети в другую на коммерческой или любой другой основе. Помните, перераспределение трафика грозит отключением от сети.</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тех или иных сетей участвующих в проекте, вправе полностью или частично прекратить доступ любого абонента других сетей к своим ресурсам а равно и его транзитный трафик.</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понимать, что администрация сети не несет ответственности за возможные перебои в работе каких либо сетевых ресурсов так как не контролирует их.</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ы пользования Сетью</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ть Internet представляет собой глобальное объединение компьютерных сетей и информационных ресурсов, которые принадлежат множеству разных людей и организаций. Это объединение есть децентрализованным и единым. Общеобязательного свода правил (законов) пользования сетью Internet не установлено. Существуют, однако, общепринятые нормы работы в сети Internet, направленные на то, чтобы деятельность каждого пользователя сети не мешала работе других пользователей. Фундаментальное положение этих норм такое: правила использования любых ресурсов сети Internet (от почтового ящика до канала связи) определяют владельцы этих ресурсов и только они. </w:t>
      </w:r>
    </w:p>
    <w:p>
      <w:pPr>
        <w:pStyle w:val="Normal"/>
        <w:spacing w:lineRule="auto" w:line="240" w:before="280" w:after="280"/>
        <w:ind w:left="-567" w:hanging="0"/>
        <w:jc w:val="both"/>
        <w:rPr/>
      </w:pPr>
      <w:r>
        <w:rPr>
          <w:rFonts w:eastAsia="Times New Roman" w:cs="Times New Roman" w:ascii="Times New Roman" w:hAnsi="Times New Roman"/>
          <w:sz w:val="28"/>
          <w:szCs w:val="28"/>
          <w:lang w:eastAsia="ru-RU"/>
        </w:rPr>
        <w:t xml:space="preserve">Данные Правила описывают общепринятые нормы работы в сети Internet, соблюдение которых есть обязательным для всех пользователей. Действие этих Правил распространяется на порядок использования ресурсов Сети (здесь и дальше словом Сеть обозначенна сеть Internet и доступные из нее другие сет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е на распространение незапрошенной информации (спам)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Сети привело к тому, что одной из основных проблем пользователей стал излишек информации. Поэтому сетевое сообщество выработало специальные правила, направленные на ограждение пользователя от ненужной/незапрошенной информации (спама).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частности, есть недопустимым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ссовая рассылка электронных писем (здесь и дальше под электронными письмами понимаются сообщения электронной почты, ICQ и других подобных средств личного обмена информацией) без предшествующего согласования (mass mailing). Под массовой рассылкой имеется в виду как рассылки множеству получателей, так и множественная рассылка одному получателю.</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и следующему пунктах рассылка считается согласованной, если получатель выразил явное недвусмысленное согласие получать данный вид информации, получатель аутентифицирован при выражении этого согласия, придерживаются указанные им при выражении этого согласия (ограничение на частоту, объем, стиль изложения, применяемую лексику и др.) и позднее не было выражения его нежелания получать такую информаци.</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стности, не дают основания считать рассылку согласованной следующие типичные нарушения:</w:t>
      </w:r>
    </w:p>
    <w:p>
      <w:pPr>
        <w:pStyle w:val="Normal"/>
        <w:numPr>
          <w:ilvl w:val="0"/>
          <w:numId w:val="1"/>
        </w:numPr>
        <w:spacing w:lineRule="auto" w:line="240" w:before="0" w:after="28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ылка на адрес, размещенный в сетевых ресурсах (на WWW-странице, в письме Usenet и т.п.) и не сопровождаем явным разрешением слать на него информацию данного характера;</w:t>
        <w:br/>
        <w:t>рассылка, которая не соблюдает ограничения, указанные в разрешении на получение информации;</w:t>
        <w:br/>
        <w:t xml:space="preserve">рассылка на адрес, введенный в WWW-форме, указанный в электронном письме, заданный другим способом и не подтвержденный предшествующим запросом владельца адреса на получение такой информации. </w:t>
      </w:r>
    </w:p>
    <w:p>
      <w:pPr>
        <w:pStyle w:val="Normal"/>
        <w:spacing w:lineRule="auto" w:line="240" w:before="280" w:after="280"/>
        <w:ind w:left="-567" w:hanging="0"/>
        <w:jc w:val="both"/>
        <w:rPr/>
      </w:pPr>
      <w:r>
        <w:rPr>
          <w:rFonts w:eastAsia="Times New Roman" w:cs="Times New Roman" w:ascii="Times New Roman" w:hAnsi="Times New Roman"/>
          <w:sz w:val="28"/>
          <w:szCs w:val="28"/>
          <w:lang w:eastAsia="ru-RU"/>
        </w:rPr>
        <w:t>2. Несогласованное отправление электронных писем объемом более одной страницы или сообщений, которые содержат вложенные файлы.</w:t>
        <w:br/>
        <w:t>3. Несогласованная рассылка электронных писем рекламного, коммерческого или агитационного характера, а также писем, которые содержат грубые и обидные выражения.</w:t>
        <w:br/>
        <w:t>4. Размещение в любой конференции (здесь и дальше под конференцией понимаются телеконференции (группы новостей) Usenet и другие конференции, форумы и электронные списки рассылки) статей, которые не отвечают тематике данной конференции или списка рассылки (off-topic).</w:t>
        <w:br/>
        <w:t>5. Размещение в любой конференции сообщений рекламного, коммерческого или агитационного характера, кроме случаев, если такие сообщения явным образом разрешены правилами этой конференции или их размещение было согласовано с владельцами или администраторами этой конференции предварительно.</w:t>
        <w:br/>
        <w:t>6. Размещение в любой конференции сообщений, которые содержат вложенные файлы, кроме случаев, если вложения явным образом разрешены правилами этой конференции или такое размещение было согласовано с владельцами или администраторами этой конференции предварительно.</w:t>
        <w:br/>
        <w:t>7. Рассылка информации получателям, которые высказали раньше явное нежелание получать такую информацию.</w:t>
        <w:br/>
        <w:t xml:space="preserve">8. Использование собственных или предоставленных информационных ресурсов (почтовых ящиков, адреса электронной почты, страниц WWW и т.д.) как контактные координаты при осуществлении любого из вышеописанных действий, вне зависимости от того, из какой точки Сети были сделаны эти действия.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т на распространение отдельных видов информаци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щается размещение на сетевых ресурсах и пересылка по Сети информации, распространение, разглашение или использование которой запрещен или ограничен действующим национальным законодательством или действующими международными соглашениям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т несанкционированного доступа и сетевых атак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допускается осуществление попыток несанкционированного доступа к ресурсам Сети, проведение или участие в сетевых атаках и сетевом взломе, за исключением случаев, если атака на сетевой ресурс проводится с явного разрешения владельца или администратора этого ресурса. В том числе запрещенные: </w:t>
      </w:r>
    </w:p>
    <w:p>
      <w:pPr>
        <w:pStyle w:val="Normal"/>
        <w:numPr>
          <w:ilvl w:val="0"/>
          <w:numId w:val="2"/>
        </w:numPr>
        <w:spacing w:lineRule="auto" w:line="240" w:before="0" w:after="28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направленные на нарушение нормального функционирования элементов Сети (компьютеров, другого оборудования или программного обеспечения), не принадлежащих пользователю;</w:t>
        <w:br/>
        <w:t>действия, направленные на получение несанкционированного доступа, в том числе привилегированного, к ресурсу Сети (компьютеру, другому оборудованию или информационному ресурсу), а также следующее использование такого доступа, уничтожение или модификация программного обеспечения или данных, не принадлежащих пользователю, без согласования с владельцами или администраторами этого программного обеспечения или информационного ресурса;</w:t>
        <w:br/>
        <w:t xml:space="preserve">отправление компьютерам или другому оборудованию Сети бессмысленной или напрасной информации, которая создает паразитную погрузку на это оборудование и(или) промежуточные участки сети, в объемах, которые превышают минимально необходимые для проверки связи сетей и доступности отдельных ее элементов.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людение правил, установленных владельцами ресурсов Сет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вышеперечисленного, владелец любого информационного или технического ресурса Сети может установить для этого ресурса собственные правила его использования.</w:t>
        <w:br/>
        <w:t>Правила использования ресурсов или ссылки на них публикуются владельцами и(или) администраторами этих ресурсов в точке подключения к таким ресурсам и есть обязательными к выполнению всеми пользователями этих ресурсов.</w:t>
        <w:br/>
        <w:t xml:space="preserve">Пользователь обязан соблюдать правило использования ресурса или немедленно отказаться от его использования.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опустимость фальсификаци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ительная часть ресурсов Сети не требует идентификации пользователя и допускает анонимное использование. Однако в ряде случаев от пользователя нужно получить информацию, которая идентифицирует его и используемые им средства доступа к Сети. При этом пользователю запрещается: </w:t>
      </w:r>
    </w:p>
    <w:p>
      <w:pPr>
        <w:pStyle w:val="Normal"/>
        <w:numPr>
          <w:ilvl w:val="0"/>
          <w:numId w:val="3"/>
        </w:numPr>
        <w:spacing w:lineRule="auto" w:line="240" w:before="0" w:after="28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дентификационных данных (имен, адрес, телефонов и т.п.) третьих лиц, кроме случаев, если эти лица уполномочили пользователя на такое использование. В то же время пользователь должен предпринять шаги по предотвращению использования ресурсов Сети третьими лицами от его имени (обеспечить сохранность паролей и других кодов авторизованного доступа);</w:t>
        <w:br/>
        <w:t>фальсификация своего IP-адреса, а также адреса, используемых в других сетевых протоколах, при передаче данных через Сеть;</w:t>
        <w:br/>
        <w:t>использование несуществующих обратных адресов при отправлении электронных писем, а также посылка писем от лица почтовых роботов и почтовых систем, кроме сообщений о ходу доставки сообщений.</w:t>
      </w:r>
    </w:p>
    <w:p>
      <w:pPr>
        <w:pStyle w:val="Normal"/>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01:00Z</dcterms:created>
  <dc:creator>студент</dc:creator>
  <dc:description/>
  <cp:keywords/>
  <dc:language>en-US</dc:language>
  <cp:lastModifiedBy>студент</cp:lastModifiedBy>
  <dcterms:modified xsi:type="dcterms:W3CDTF">2010-05-14T11:01:00Z</dcterms:modified>
  <cp:revision>2</cp:revision>
  <dc:subject/>
  <dc:title>Правила пользования локальной сетью и сетью Интернет</dc:title>
</cp:coreProperties>
</file>